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  <w:ins w:id="1" w:author="Julia Wallerce" w:date="2014-10-02T19:41:00Z"/>
        </w:rPr>
      </w:pPr>
      <w:ins w:id="0" w:author="Julia Wallerce" w:date="2014-10-02T19:41:00Z">
        <w:r>
          <w:rPr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06625</wp:posOffset>
              </wp:positionH>
              <wp:positionV relativeFrom="paragraph">
                <wp:posOffset>-327025</wp:posOffset>
              </wp:positionV>
              <wp:extent cx="1212850" cy="1219200"/>
              <wp:effectExtent l="0" t="0" r="0" b="0"/>
              <wp:wrapTight wrapText="bothSides">
                <wp:wrapPolygon edited="0">
                  <wp:start x="9181" y="336"/>
                  <wp:lineTo x="7651" y="504"/>
                  <wp:lineTo x="3399" y="2528"/>
                  <wp:lineTo x="2718" y="3879"/>
                  <wp:lineTo x="1359" y="5736"/>
                  <wp:lineTo x="337" y="8435"/>
                  <wp:lineTo x="-3" y="11136"/>
                  <wp:lineTo x="508" y="13835"/>
                  <wp:lineTo x="1868" y="16536"/>
                  <wp:lineTo x="4419" y="19573"/>
                  <wp:lineTo x="8502" y="21092"/>
                  <wp:lineTo x="9181" y="21092"/>
                  <wp:lineTo x="12414" y="21092"/>
                  <wp:lineTo x="13264" y="21092"/>
                  <wp:lineTo x="17176" y="19573"/>
                  <wp:lineTo x="17346" y="19236"/>
                  <wp:lineTo x="19896" y="16536"/>
                  <wp:lineTo x="21088" y="13835"/>
                  <wp:lineTo x="21427" y="11136"/>
                  <wp:lineTo x="21258" y="8435"/>
                  <wp:lineTo x="20406" y="5736"/>
                  <wp:lineTo x="18876" y="3879"/>
                  <wp:lineTo x="18196" y="2528"/>
                  <wp:lineTo x="13943" y="504"/>
                  <wp:lineTo x="12414" y="336"/>
                  <wp:lineTo x="9181" y="336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9" r="-9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12850" cy="1219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Heading"/>
        <w:rPr>
          <w:lang w:val="en-US"/>
          <w:ins w:id="3" w:author="Julia Wallerce" w:date="2014-10-02T19:43:00Z"/>
        </w:rPr>
      </w:pPr>
      <w:ins w:id="2" w:author="Julia Wallerce" w:date="2014-10-02T19:43:00Z">
        <w:r>
          <w:rPr>
            <w:lang w:val="en-US"/>
          </w:rPr>
        </w:r>
      </w:ins>
    </w:p>
    <w:p>
      <w:pPr>
        <w:pStyle w:val="Heading"/>
        <w:rPr>
          <w:del w:id="7" w:author="Julia Wallerce" w:date="2014-10-02T19:59:00Z"/>
        </w:rPr>
      </w:pPr>
      <w:del w:id="4" w:author="Julia Wallerce" w:date="2014-10-02T14:55:00Z">
        <w:r>
          <w:rPr/>
          <w:delText xml:space="preserve">DRAFT </w:delText>
        </w:r>
      </w:del>
      <w:del w:id="5" w:author="Julia Wallerce" w:date="2014-10-02T19:43:00Z">
        <w:r>
          <w:rPr/>
          <w:delText>OUTLINE</w:delText>
        </w:r>
      </w:del>
      <w:ins w:id="6" w:author="Julia Wallerce" w:date="2014-10-02T19:43:00Z">
        <w:r>
          <w:rPr>
            <w:lang w:val="en-US"/>
          </w:rPr>
          <w:t>Text</w:t>
        </w:r>
      </w:ins>
      <w:r>
        <w:rPr/>
        <w:t xml:space="preserve">: MassCommute/TMA Impact </w:t>
      </w:r>
      <w:commentRangeStart w:id="0"/>
      <w:commentRangeStart w:id="1"/>
      <w:r>
        <w:rPr/>
        <w:t>Piece</w:t>
      </w:r>
      <w:r>
        <w:rPr>
          <w:rStyle w:val="CommentReference"/>
          <w:rFonts w:eastAsia="Calibri" w:cs="Calibri" w:ascii="Calibri" w:hAnsi="Calibri"/>
          <w:b/>
          <w:bCs/>
          <w:vanish w:val="false"/>
          <w:kern w:val="0"/>
        </w:rPr>
      </w:r>
      <w:commentRangeEnd w:id="1"/>
      <w:r>
        <w:commentReference w:id="1"/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b/>
          <w:bCs/>
          <w:vanish w:val="false"/>
          <w:kern w:val="0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b/>
          <w:bCs/>
        </w:rPr>
        <w:t>Summary:</w:t>
      </w:r>
      <w:r>
        <w:rPr>
          <w:bCs/>
        </w:rPr>
        <w:t xml:space="preserve"> </w:t>
      </w:r>
      <w:r>
        <w:rPr>
          <w:bCs/>
          <w:i/>
        </w:rPr>
        <w:t>This is a 1 page "hit piece" that can be brought to meetings with legislators, municipal staff, &amp; corporate contacts to communicate the positive impacts and value of TMAs and, more generally, MassCommute in MA.</w:t>
      </w:r>
      <w:r>
        <w:rPr>
          <w:bCs/>
        </w:rPr>
        <w:t xml:space="preserve"> </w:t>
      </w:r>
    </w:p>
    <w:p>
      <w:pPr>
        <w:pStyle w:val="Normal"/>
        <w:rPr/>
      </w:pPr>
      <w:del w:id="8" w:author="Julia Wallerce" w:date="2014-10-02T14:56:00Z">
        <w:r>
          <w:rPr>
            <w:b/>
            <w:bCs/>
            <w:u w:val="single"/>
          </w:rPr>
          <w:delText>Outline &amp; Key Points</w:delText>
        </w:r>
      </w:del>
      <w:ins w:id="9" w:author="Julia Wallerce" w:date="2014-10-02T14:56:00Z">
        <w:r>
          <w:rPr>
            <w:b/>
            <w:bCs/>
            <w:u w:val="single"/>
          </w:rPr>
          <w:t>TEXT</w:t>
        </w:r>
      </w:ins>
      <w:r>
        <w:rPr>
          <w:b/>
          <w:bCs/>
          <w:u w:val="single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Who is MassCommute?</w:t>
      </w:r>
    </w:p>
    <w:p>
      <w:pPr>
        <w:pStyle w:val="Normal"/>
        <w:rPr>
          <w:ins w:id="35" w:author="Julia Wallerce" w:date="2014-10-02T15:02:00Z"/>
        </w:rPr>
      </w:pPr>
      <w:r>
        <w:rPr/>
        <w:t>MassCommute is a coalition of</w:t>
      </w:r>
      <w:commentRangeStart w:id="2"/>
      <w:r>
        <w:rPr/>
        <w:t xml:space="preserve"> </w:t>
      </w:r>
      <w:commentRangeStart w:id="3"/>
      <w:r>
        <w:rPr/>
        <w:t>twelv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 xml:space="preserve">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 xml:space="preserve">Transportation  Management Associations (TMAs) working with over 300 businesses, medical facilities, property managers, land developers and higher learning institutions  in 39 municipalities across the Commonwealth </w:t>
      </w:r>
      <w:commentRangeStart w:id="4"/>
      <w:r>
        <w:rPr/>
        <w:t xml:space="preserve">to improve and increase transportation choices </w:t>
      </w:r>
      <w:del w:id="10" w:author="Julia Wallerce" w:date="2014-10-02T17:12:00Z">
        <w:r>
          <w:rPr/>
          <w:delText xml:space="preserve"> </w:delText>
        </w:r>
      </w:del>
      <w:r>
        <w:rPr/>
        <w:t>for commuters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>.</w:t>
      </w:r>
      <w:ins w:id="11" w:author="Julia Wallerce" w:date="2014-10-02T15:02:00Z">
        <w:r>
          <w:rPr/>
          <w:t xml:space="preserve"> </w:t>
        </w:r>
      </w:ins>
      <w:ins w:id="12" w:author="Julia Wallerce" w:date="2014-10-02T15:19:00Z">
        <w:r>
          <w:rPr/>
          <w:t>With a</w:t>
        </w:r>
      </w:ins>
      <w:ins w:id="13" w:author="Julia Wallerce" w:date="2014-10-02T15:02:00Z">
        <w:r>
          <w:rPr/>
          <w:t xml:space="preserve"> mission to </w:t>
        </w:r>
      </w:ins>
      <w:ins w:id="14" w:author="Julia Wallerce" w:date="2014-10-02T15:02:00Z">
        <w:r>
          <w:rPr>
            <w:i/>
            <w:iCs/>
          </w:rPr>
          <w:t>Collaborate, Advocate, and Inform</w:t>
        </w:r>
      </w:ins>
      <w:ins w:id="15" w:author="Julia Wallerce" w:date="2014-10-02T15:16:00Z">
        <w:r>
          <w:rPr>
            <w:i/>
            <w:iCs/>
          </w:rPr>
          <w:t xml:space="preserve">, </w:t>
        </w:r>
      </w:ins>
      <w:ins w:id="16" w:author="Julia Wallerce" w:date="2014-10-02T15:54:00Z">
        <w:r>
          <w:rPr>
            <w:iCs/>
          </w:rPr>
          <w:t>MassCommute</w:t>
        </w:r>
      </w:ins>
      <w:ins w:id="17" w:author="Julia Wallerce" w:date="2014-10-02T15:19:00Z">
        <w:r>
          <w:rPr>
            <w:iCs/>
          </w:rPr>
          <w:t xml:space="preserve"> </w:t>
        </w:r>
      </w:ins>
      <w:ins w:id="18" w:author="Julia Wallerce" w:date="2014-10-02T15:40:00Z">
        <w:r>
          <w:rPr>
            <w:iCs/>
          </w:rPr>
          <w:t>provide</w:t>
        </w:r>
      </w:ins>
      <w:ins w:id="19" w:author="Julia Wallerce" w:date="2014-10-02T15:54:00Z">
        <w:r>
          <w:rPr>
            <w:iCs/>
          </w:rPr>
          <w:t>s</w:t>
        </w:r>
      </w:ins>
      <w:ins w:id="20" w:author="Julia Wallerce" w:date="2014-10-02T15:43:00Z">
        <w:r>
          <w:rPr>
            <w:iCs/>
          </w:rPr>
          <w:t xml:space="preserve"> a</w:t>
        </w:r>
      </w:ins>
      <w:ins w:id="21" w:author="Julia Wallerce" w:date="2014-10-02T15:40:00Z">
        <w:r>
          <w:rPr>
            <w:iCs/>
          </w:rPr>
          <w:t xml:space="preserve"> platform for</w:t>
        </w:r>
      </w:ins>
      <w:ins w:id="22" w:author="Julia Wallerce" w:date="2014-10-02T15:17:00Z">
        <w:r>
          <w:rPr>
            <w:iCs/>
          </w:rPr>
          <w:t xml:space="preserve"> Massachusetts TMAs to work together</w:t>
        </w:r>
      </w:ins>
      <w:ins w:id="23" w:author="Julia Wallerce" w:date="2014-10-02T15:19:00Z">
        <w:r>
          <w:rPr>
            <w:iCs/>
          </w:rPr>
          <w:t xml:space="preserve"> </w:t>
        </w:r>
      </w:ins>
      <w:ins w:id="24" w:author="Julia Wallerce" w:date="2014-10-02T15:25:00Z">
        <w:r>
          <w:rPr>
            <w:iCs/>
          </w:rPr>
          <w:t xml:space="preserve">and </w:t>
        </w:r>
      </w:ins>
      <w:ins w:id="25" w:author="Julia Wallerce" w:date="2014-10-02T15:19:00Z">
        <w:r>
          <w:rPr>
            <w:iCs/>
          </w:rPr>
          <w:t xml:space="preserve">with state agencies </w:t>
        </w:r>
      </w:ins>
      <w:ins w:id="26" w:author="Julia Wallerce" w:date="2014-10-02T15:41:00Z">
        <w:r>
          <w:rPr>
            <w:iCs/>
          </w:rPr>
          <w:t>to support projects that</w:t>
        </w:r>
      </w:ins>
      <w:ins w:id="27" w:author="Julia Wallerce" w:date="2014-10-02T15:29:00Z">
        <w:r>
          <w:rPr>
            <w:iCs/>
          </w:rPr>
          <w:t xml:space="preserve"> reduce traffic congestion</w:t>
        </w:r>
      </w:ins>
      <w:ins w:id="28" w:author="Julia Wallerce" w:date="2014-10-02T15:41:00Z">
        <w:r>
          <w:rPr>
            <w:iCs/>
          </w:rPr>
          <w:t xml:space="preserve">, </w:t>
        </w:r>
      </w:ins>
      <w:ins w:id="29" w:author="Julia Wallerce" w:date="2014-10-02T15:29:00Z">
        <w:r>
          <w:rPr>
            <w:iCs/>
          </w:rPr>
          <w:t xml:space="preserve">improve air quality and </w:t>
        </w:r>
      </w:ins>
      <w:ins w:id="30" w:author="Julia Wallerce" w:date="2014-10-02T15:44:00Z">
        <w:r>
          <w:rPr>
            <w:iCs/>
          </w:rPr>
          <w:t xml:space="preserve">expand </w:t>
        </w:r>
      </w:ins>
      <w:ins w:id="31" w:author="Julia Wallerce" w:date="2014-10-02T15:30:00Z">
        <w:r>
          <w:rPr>
            <w:iCs/>
          </w:rPr>
          <w:t xml:space="preserve">access </w:t>
        </w:r>
      </w:ins>
      <w:ins w:id="32" w:author="Julia Wallerce" w:date="2014-10-02T15:46:00Z">
        <w:r>
          <w:rPr>
            <w:iCs/>
          </w:rPr>
          <w:t xml:space="preserve">to </w:t>
        </w:r>
      </w:ins>
      <w:ins w:id="33" w:author="Julia Wallerce" w:date="2014-10-02T15:54:00Z">
        <w:r>
          <w:rPr>
            <w:iCs/>
          </w:rPr>
          <w:t>employment destinations</w:t>
        </w:r>
      </w:ins>
      <w:ins w:id="34" w:author="Julia Wallerce" w:date="2014-10-02T15:30:00Z">
        <w:r>
          <w:rPr>
            <w:iCs/>
          </w:rPr>
          <w:t xml:space="preserve">. </w:t>
        </w:r>
      </w:ins>
    </w:p>
    <w:p>
      <w:pPr>
        <w:pStyle w:val="Normal"/>
        <w:rPr>
          <w:ins w:id="37" w:author="Julia Wallerce" w:date="2014-10-02T15:59:00Z"/>
        </w:rPr>
      </w:pPr>
      <w:ins w:id="36" w:author="Julia Wallerce" w:date="2014-10-02T15:59:00Z">
        <w:r>
          <w:rPr>
            <w:b/>
            <w:bCs/>
          </w:rPr>
          <w:t xml:space="preserve">What are TMAs? </w:t>
        </w:r>
      </w:ins>
    </w:p>
    <w:p>
      <w:pPr>
        <w:pStyle w:val="Normal"/>
        <w:rPr>
          <w:ins w:id="58" w:author="Julia Wallerce" w:date="2014-10-02T15:02:00Z"/>
        </w:rPr>
      </w:pPr>
      <w:ins w:id="38" w:author="Julia Wallerce" w:date="2014-10-02T15:59:00Z">
        <w:r>
          <w:rPr/>
          <w:t xml:space="preserve">Transportation  Management Associations (TMAs) are </w:t>
        </w:r>
      </w:ins>
      <w:ins w:id="39" w:author="Julia Wallerce" w:date="2014-10-02T16:03:00Z">
        <w:r>
          <w:rPr/>
          <w:t xml:space="preserve">non-profit organizations that leverage public and private funds to </w:t>
        </w:r>
      </w:ins>
      <w:ins w:id="40" w:author="Julia Wallerce" w:date="2014-10-02T16:10:00Z">
        <w:r>
          <w:rPr/>
          <w:t xml:space="preserve">provide </w:t>
        </w:r>
      </w:ins>
      <w:ins w:id="41" w:author="Julia Wallerce" w:date="2014-10-02T16:16:00Z">
        <w:r>
          <w:rPr/>
          <w:t>transportation options</w:t>
        </w:r>
      </w:ins>
      <w:ins w:id="42" w:author="Julia Wallerce" w:date="2014-10-02T16:36:00Z">
        <w:r>
          <w:rPr/>
          <w:t xml:space="preserve"> (</w:t>
        </w:r>
      </w:ins>
      <w:ins w:id="43" w:author="Julia Wallerce" w:date="2014-10-02T17:13:00Z">
        <w:r>
          <w:rPr/>
          <w:t xml:space="preserve">like </w:t>
        </w:r>
      </w:ins>
      <w:ins w:id="44" w:author="Julia Wallerce" w:date="2014-10-02T16:36:00Z">
        <w:r>
          <w:rPr/>
          <w:t>shuttles</w:t>
        </w:r>
      </w:ins>
      <w:ins w:id="45" w:author="Julia Wallerce" w:date="2014-10-02T17:13:00Z">
        <w:r>
          <w:rPr/>
          <w:t xml:space="preserve"> and </w:t>
        </w:r>
      </w:ins>
      <w:ins w:id="46" w:author="Julia Wallerce" w:date="2014-10-02T16:36:00Z">
        <w:r>
          <w:rPr/>
          <w:t xml:space="preserve">vanpools) </w:t>
        </w:r>
      </w:ins>
      <w:ins w:id="47" w:author="Julia Wallerce" w:date="2014-10-02T16:20:00Z">
        <w:r>
          <w:rPr/>
          <w:t xml:space="preserve">that </w:t>
        </w:r>
      </w:ins>
      <w:ins w:id="48" w:author="Julia Wallerce" w:date="2014-10-02T16:33:00Z">
        <w:r>
          <w:rPr/>
          <w:t>decrease</w:t>
        </w:r>
      </w:ins>
      <w:ins w:id="49" w:author="Julia Wallerce" w:date="2014-10-02T16:20:00Z">
        <w:r>
          <w:rPr/>
          <w:t xml:space="preserve"> drive alone </w:t>
        </w:r>
      </w:ins>
      <w:ins w:id="50" w:author="Julia Wallerce" w:date="2014-10-02T16:23:00Z">
        <w:r>
          <w:rPr/>
          <w:t>commuting</w:t>
        </w:r>
      </w:ins>
      <w:ins w:id="51" w:author="Julia Wallerce" w:date="2014-10-02T16:19:00Z">
        <w:r>
          <w:rPr/>
          <w:t xml:space="preserve"> and</w:t>
        </w:r>
      </w:ins>
      <w:ins w:id="52" w:author="Julia Wallerce" w:date="2014-10-02T16:13:00Z">
        <w:r>
          <w:rPr/>
          <w:t xml:space="preserve"> </w:t>
        </w:r>
      </w:ins>
      <w:ins w:id="53" w:author="Julia Wallerce" w:date="2014-10-02T16:21:00Z">
        <w:r>
          <w:rPr/>
          <w:t xml:space="preserve">improve both </w:t>
        </w:r>
      </w:ins>
      <w:ins w:id="54" w:author="Julia Wallerce" w:date="2014-10-02T16:36:00Z">
        <w:r>
          <w:rPr/>
          <w:t xml:space="preserve">workplace satisfaction and </w:t>
        </w:r>
      </w:ins>
      <w:ins w:id="55" w:author="Julia Wallerce" w:date="2014-10-02T16:21:00Z">
        <w:r>
          <w:rPr/>
          <w:t xml:space="preserve">quality of life </w:t>
        </w:r>
      </w:ins>
      <w:ins w:id="56" w:author="Julia Wallerce" w:date="2014-10-02T16:34:00Z">
        <w:r>
          <w:rPr/>
          <w:t>for commut</w:t>
        </w:r>
      </w:ins>
      <w:ins w:id="57" w:author="Julia Wallerce" w:date="2014-10-02T16:36:00Z">
        <w:r>
          <w:rPr/>
          <w:t>ers.</w:t>
        </w:r>
      </w:ins>
    </w:p>
    <w:p>
      <w:pPr>
        <w:pStyle w:val="Normal"/>
        <w:rPr>
          <w:del w:id="62" w:author="Julia Wallerce" w:date="2014-10-02T16:38:00Z"/>
        </w:rPr>
      </w:pPr>
      <w:del w:id="59" w:author="Julia Wallerce" w:date="2014-10-02T15:58:00Z">
        <w:r>
          <w:rPr>
            <w:rFonts w:cs="Calibri"/>
          </w:rPr>
          <w:delText xml:space="preserve"> </w:delText>
        </w:r>
      </w:del>
      <w:del w:id="60" w:author="Julia Wallerce" w:date="2014-10-02T14:59:00Z">
        <w:r>
          <w:rPr/>
          <w:delText xml:space="preserve">TMAs leverage  public and private funds to promote and provide  transportation options which reduce traffic congestion and vehicle emissions  while improving access to employment destinations. </w:delText>
        </w:r>
      </w:del>
      <w:del w:id="61" w:author="Julia Wallerce" w:date="2014-10-02T16:38:00Z">
        <w:r>
          <w:rPr/>
          <w:delText>. </w:delText>
        </w:r>
      </w:del>
    </w:p>
    <w:p>
      <w:pPr>
        <w:pStyle w:val="Normal"/>
        <w:rPr>
          <w:del w:id="64" w:author="Julia Wallerce" w:date="2014-10-02T16:36:00Z"/>
        </w:rPr>
      </w:pPr>
      <w:del w:id="63" w:author="Julia Wallerce" w:date="2014-10-02T16:36:00Z">
        <w:r>
          <w:rPr/>
          <w:delText>What is MassCommute? (this can also be fleshed out)</w:delText>
        </w:r>
      </w:del>
    </w:p>
    <w:p>
      <w:pPr>
        <w:pStyle w:val="Normal"/>
        <w:rPr>
          <w:del w:id="66" w:author="Julia Wallerce" w:date="2014-10-02T16:36:00Z"/>
        </w:rPr>
      </w:pPr>
      <w:del w:id="65" w:author="Julia Wallerce" w:date="2014-10-02T16:36:00Z">
        <w:r>
          <w:rPr/>
          <w:delText>MassCommute provides a forum for Massachusetts TMAs to work together on transportation demand management and mode shift projects on a statewide bases, beyond the geographical bounds of individual TMAs.</w:delText>
        </w:r>
      </w:del>
    </w:p>
    <w:p>
      <w:pPr>
        <w:pStyle w:val="Normal"/>
        <w:rPr>
          <w:del w:id="70" w:author="Julia Wallerce" w:date="2014-10-02T16:36:00Z"/>
        </w:rPr>
      </w:pPr>
      <w:del w:id="67" w:author="Julia Wallerce" w:date="2014-10-02T16:36:00Z">
        <w:r>
          <w:rPr/>
          <w:delText>MassCommute develops and staffs joint statewide programs including MassCommute Bicycle Challenge, now in our 21</w:delText>
        </w:r>
      </w:del>
      <w:del w:id="68" w:author="Julia Wallerce" w:date="2014-10-02T16:36:00Z">
        <w:r>
          <w:rPr>
            <w:vertAlign w:val="superscript"/>
          </w:rPr>
          <w:delText>st</w:delText>
        </w:r>
      </w:del>
      <w:del w:id="69" w:author="Julia Wallerce" w:date="2014-10-02T16:36:00Z">
        <w:r>
          <w:rPr/>
          <w:delText xml:space="preserve"> year, The Excellence in Commuter Options (ECO) Awards program, and The Clean Air Challenge.</w:delText>
        </w:r>
      </w:del>
    </w:p>
    <w:p>
      <w:pPr>
        <w:pStyle w:val="Normal"/>
        <w:rPr>
          <w:del w:id="72" w:author="Julia Wallerce" w:date="2014-10-02T16:36:00Z"/>
        </w:rPr>
      </w:pPr>
      <w:del w:id="71" w:author="Julia Wallerce" w:date="2014-10-02T16:36:00Z">
        <w:r>
          <w:rPr/>
          <w:delText xml:space="preserve">MassCommute raises raises awareness about promotes TMAs and policies and programs that encourage mode shift., and builds relationships with other like minded agencies, non-profits, institutions,  and other groups to promote use of TDM to address issues of congestion, air quality, health and wellness as they relate to transportation. </w:delText>
        </w:r>
      </w:del>
    </w:p>
    <w:p>
      <w:pPr>
        <w:pStyle w:val="Normal"/>
        <w:rPr>
          <w:b/>
          <w:b/>
          <w:bCs/>
          <w:del w:id="75" w:author="Julia Wallerce" w:date="2014-10-02T17:04:00Z"/>
        </w:rPr>
      </w:pPr>
      <w:del w:id="73" w:author="Julia Wallerce" w:date="2014-10-02T17:04:00Z">
        <w:r>
          <w:rPr>
            <w:b/>
            <w:bCs/>
          </w:rPr>
          <w:delText xml:space="preserve">What do TMAs do? </w:delText>
        </w:r>
      </w:del>
      <w:del w:id="74" w:author="Julia Wallerce" w:date="2014-10-02T17:04:00Z">
        <w:r>
          <w:rPr>
            <w:bCs/>
            <w:i/>
          </w:rPr>
          <w:delText>(this can be fleshed out)</w:delText>
        </w:r>
      </w:del>
    </w:p>
    <w:p>
      <w:pPr>
        <w:pStyle w:val="ColorfulListAccent1"/>
        <w:numPr>
          <w:ilvl w:val="0"/>
          <w:numId w:val="5"/>
        </w:numPr>
        <w:rPr>
          <w:del w:id="77" w:author="Julia Wallerce" w:date="2014-10-02T17:04:00Z"/>
        </w:rPr>
      </w:pPr>
      <w:del w:id="76" w:author="Julia Wallerce" w:date="2014-10-02T17:04:00Z">
        <w:r>
          <w:rPr>
            <w:bCs/>
          </w:rPr>
          <w:delText>Provide and coordinate transportation services (shuttles, vanpools)</w:delText>
        </w:r>
      </w:del>
    </w:p>
    <w:p>
      <w:pPr>
        <w:pStyle w:val="ColorfulListAccent1"/>
        <w:numPr>
          <w:ilvl w:val="0"/>
          <w:numId w:val="5"/>
        </w:numPr>
        <w:rPr>
          <w:bCs/>
          <w:del w:id="79" w:author="Julia Wallerce" w:date="2014-10-02T17:04:00Z"/>
        </w:rPr>
      </w:pPr>
      <w:del w:id="78" w:author="Julia Wallerce" w:date="2014-10-02T17:04:00Z">
        <w:r>
          <w:rPr>
            <w:bCs/>
          </w:rPr>
          <w:delText>Administer programs and promotions aimed at reducing drive alone commuting (Guaranteed/Emergency Ride Home (G/ERH), ridematching, commuter rewards/green to work)</w:delText>
        </w:r>
      </w:del>
    </w:p>
    <w:p>
      <w:pPr>
        <w:pStyle w:val="ColorfulListAccent1"/>
        <w:numPr>
          <w:ilvl w:val="0"/>
          <w:numId w:val="5"/>
        </w:numPr>
        <w:rPr>
          <w:bCs/>
          <w:del w:id="85" w:author="Julia Wallerce" w:date="2014-10-02T17:04:00Z"/>
        </w:rPr>
      </w:pPr>
      <w:del w:id="80" w:author="Julia Wallerce" w:date="2014-10-02T17:04:00Z">
        <w:commentRangeStart w:id="5"/>
        <w:r>
          <w:rPr>
            <w:bCs/>
          </w:rPr>
          <w:delText>Offer</w:delText>
        </w:r>
      </w:del>
      <w:del w:id="81" w:author="Julia Wallerce" w:date="2014-10-02T17:04:00Z">
        <w:r>
          <w:rPr>
            <w:rStyle w:val="CommentReference"/>
            <w:vanish w:val="false"/>
          </w:rPr>
        </w:r>
      </w:del>
      <w:del w:id="82" w:author="Julia Wallerce" w:date="2014-10-02T17:04:00Z">
        <w:commentRangeEnd w:id="5"/>
        <w:r>
          <w:commentReference w:id="5"/>
        </w:r>
        <w:r>
          <w:rPr>
            <w:bCs/>
          </w:rPr>
          <w:delText xml:space="preserve"> personalized commuter assistance &amp; information to help people shift their commute mode/change their behavior </w:delText>
        </w:r>
      </w:del>
      <w:del w:id="83" w:author="Julia Wallerce" w:date="2014-10-02T17:04:00Z">
        <w:r>
          <w:rPr>
            <w:rStyle w:val="CommentReference"/>
            <w:vanish w:val="false"/>
          </w:rPr>
          <w:commentReference w:id="6"/>
        </w:r>
      </w:del>
      <w:del w:id="84" w:author="Julia Wallerce" w:date="2014-10-02T17:04:00Z">
        <w:r>
          <w:rPr>
            <w:rStyle w:val="CommentReference"/>
            <w:vanish w:val="false"/>
          </w:rPr>
          <w:commentReference w:id="7"/>
        </w:r>
      </w:del>
    </w:p>
    <w:p>
      <w:pPr>
        <w:pStyle w:val="ColorfulListAccent1"/>
        <w:ind w:left="0" w:hanging="0"/>
        <w:rPr>
          <w:bCs/>
          <w:del w:id="87" w:author="Julia Wallerce" w:date="2014-10-02T17:04:00Z"/>
        </w:rPr>
      </w:pPr>
      <w:del w:id="86" w:author="Julia Wallerce" w:date="2014-10-02T17:04:00Z">
        <w:r>
          <w:rPr>
            <w:bCs/>
          </w:rPr>
          <w:delText>...all in the name of reducing traffic congestion, improving access to transportation that gets people where they need to go, and supporting the state's mode shift &amp; green house gas reduction goals (reference Global Warming Solution Act, Health Transportation Compact, Mode Shift Goal)</w:delText>
        </w:r>
      </w:del>
    </w:p>
    <w:p>
      <w:pPr>
        <w:pStyle w:val="Normal"/>
        <w:rPr>
          <w:b/>
          <w:b/>
          <w:bCs/>
        </w:rPr>
      </w:pPr>
      <w:del w:id="88" w:author="Julia Wallerce" w:date="2014-10-02T16:38:00Z">
        <w:r>
          <w:rPr>
            <w:b/>
            <w:bCs/>
          </w:rPr>
          <w:delText>Who do we impact</w:delText>
        </w:r>
      </w:del>
      <w:ins w:id="89" w:author="Julia Wallerce" w:date="2014-10-02T16:38:00Z">
        <w:r>
          <w:rPr>
            <w:b/>
            <w:bCs/>
          </w:rPr>
          <w:t>MassCommute works....</w:t>
        </w:r>
      </w:ins>
      <w:del w:id="90" w:author="Julia Wallerce" w:date="2014-10-02T16:39:00Z">
        <w:r>
          <w:rPr>
            <w:b/>
            <w:bCs/>
          </w:rPr>
          <w:delText>?</w:delText>
        </w:r>
      </w:del>
    </w:p>
    <w:p>
      <w:pPr>
        <w:pStyle w:val="ColorfulListAccent1"/>
        <w:numPr>
          <w:ilvl w:val="0"/>
          <w:numId w:val="2"/>
        </w:numPr>
        <w:rPr>
          <w:bCs/>
        </w:rPr>
      </w:pPr>
      <w:ins w:id="91" w:author="Julia Wallerce" w:date="2014-10-02T16:39:00Z">
        <w:r>
          <w:rPr>
            <w:bCs/>
          </w:rPr>
          <w:t xml:space="preserve">For </w:t>
        </w:r>
      </w:ins>
      <w:r>
        <w:rPr>
          <w:bCs/>
        </w:rPr>
        <w:t>Government</w:t>
      </w:r>
    </w:p>
    <w:p>
      <w:pPr>
        <w:pStyle w:val="ColorfulListAccent1"/>
        <w:numPr>
          <w:ilvl w:val="0"/>
          <w:numId w:val="4"/>
        </w:numPr>
        <w:rPr>
          <w:bCs/>
        </w:rPr>
      </w:pPr>
      <w:del w:id="92" w:author="Julia Wallerce" w:date="2014-10-02T16:41:00Z">
        <w:r>
          <w:rPr>
            <w:bCs/>
          </w:rPr>
          <w:delText>We work</w:delText>
        </w:r>
      </w:del>
      <w:ins w:id="93" w:author="Julia Wallerce" w:date="2014-10-02T16:43:00Z">
        <w:r>
          <w:rPr>
            <w:bCs/>
          </w:rPr>
          <w:t>Our</w:t>
        </w:r>
      </w:ins>
      <w:ins w:id="94" w:author="Julia Wallerce" w:date="2014-10-02T16:41:00Z">
        <w:r>
          <w:rPr>
            <w:bCs/>
          </w:rPr>
          <w:t xml:space="preserve"> TMAs work</w:t>
        </w:r>
      </w:ins>
      <w:r>
        <w:rPr>
          <w:bCs/>
        </w:rPr>
        <w:t xml:space="preserve"> with municipalities to </w:t>
      </w:r>
      <w:r>
        <w:rPr>
          <w:b/>
          <w:bCs/>
        </w:rPr>
        <w:t>address transportation issues at the local level</w:t>
      </w:r>
      <w:ins w:id="95" w:author="Julia Wallerce" w:date="2014-10-02T16:42:00Z">
        <w:r>
          <w:rPr>
            <w:bCs/>
          </w:rPr>
          <w:t xml:space="preserve"> and </w:t>
        </w:r>
      </w:ins>
      <w:ins w:id="96" w:author="Julia Wallerce" w:date="2014-10-02T16:42:00Z">
        <w:r>
          <w:rPr>
            <w:b/>
            <w:bCs/>
          </w:rPr>
          <w:t>convene diverse stakeholders</w:t>
        </w:r>
      </w:ins>
      <w:ins w:id="97" w:author="Julia Wallerce" w:date="2014-10-02T16:42:00Z">
        <w:r>
          <w:rPr>
            <w:bCs/>
          </w:rPr>
          <w:t xml:space="preserve"> </w:t>
        </w:r>
      </w:ins>
      <w:ins w:id="98" w:author="Julia Wallerce" w:date="2014-10-02T16:45:00Z">
        <w:r>
          <w:rPr>
            <w:bCs/>
          </w:rPr>
          <w:t xml:space="preserve">around common goals of traffic reduction and </w:t>
        </w:r>
      </w:ins>
      <w:ins w:id="99" w:author="Julia Wallerce" w:date="2014-10-02T16:57:00Z">
        <w:r>
          <w:rPr>
            <w:bCs/>
          </w:rPr>
          <w:t xml:space="preserve">sustained </w:t>
        </w:r>
      </w:ins>
      <w:ins w:id="100" w:author="Julia Wallerce" w:date="2014-10-02T16:45:00Z">
        <w:r>
          <w:rPr>
            <w:bCs/>
          </w:rPr>
          <w:t xml:space="preserve">economic growth. </w:t>
        </w:r>
      </w:ins>
    </w:p>
    <w:p>
      <w:pPr>
        <w:pStyle w:val="ColorfulListAccent1"/>
        <w:numPr>
          <w:ilvl w:val="0"/>
          <w:numId w:val="4"/>
        </w:numPr>
        <w:rPr>
          <w:del w:id="102" w:author="Julia Wallerce" w:date="2014-10-02T16:45:00Z"/>
        </w:rPr>
      </w:pPr>
      <w:del w:id="101" w:author="Julia Wallerce" w:date="2014-10-02T16:45:00Z">
        <w:r>
          <w:rPr>
            <w:bCs/>
          </w:rPr>
          <w:delText>Convene and coordinate various stakeholders around the common goal of reducing traffic congestion, improving air quality, stimulating economic growth etc</w:delText>
        </w:r>
      </w:del>
    </w:p>
    <w:p>
      <w:pPr>
        <w:pStyle w:val="ColorfulListAccent1"/>
        <w:numPr>
          <w:ilvl w:val="0"/>
          <w:numId w:val="4"/>
        </w:numPr>
        <w:rPr>
          <w:bCs/>
          <w:del w:id="104" w:author="Julia Wallerce" w:date="2014-10-02T16:45:00Z"/>
        </w:rPr>
      </w:pPr>
      <w:del w:id="103" w:author="Julia Wallerce" w:date="2014-10-02T16:45:00Z">
        <w:r>
          <w:rPr>
            <w:bCs/>
          </w:rPr>
          <w:delText>Alleviate traffic congestion on local roads</w:delText>
        </w:r>
      </w:del>
    </w:p>
    <w:p>
      <w:pPr>
        <w:pStyle w:val="ColorfulListAccent1"/>
        <w:numPr>
          <w:ilvl w:val="0"/>
          <w:numId w:val="4"/>
        </w:numPr>
        <w:rPr>
          <w:del w:id="107" w:author="Julia Wallerce" w:date="2014-10-02T16:45:00Z"/>
        </w:rPr>
      </w:pPr>
      <w:del w:id="105" w:author="Julia Wallerce" w:date="2014-10-02T16:45:00Z">
        <w:r>
          <w:rPr>
            <w:rFonts w:cs="Calibri"/>
            <w:bCs/>
          </w:rPr>
          <w:delText xml:space="preserve"> </w:delText>
        </w:r>
      </w:del>
      <w:del w:id="106" w:author="Julia Wallerce" w:date="2014-10-02T16:45:00Z">
        <w:r>
          <w:rPr>
            <w:bCs/>
          </w:rPr>
          <w:delText>Keep cars out of neighborhoods</w:delText>
        </w:r>
      </w:del>
    </w:p>
    <w:p>
      <w:pPr>
        <w:pStyle w:val="ColorfulListAccent1"/>
        <w:numPr>
          <w:ilvl w:val="0"/>
          <w:numId w:val="4"/>
        </w:numPr>
        <w:rPr>
          <w:bCs/>
          <w:del w:id="115" w:author="Julia Wallerce" w:date="2014-10-02T16:45:00Z"/>
        </w:rPr>
      </w:pPr>
      <w:ins w:id="108" w:author="Julia Wallerce" w:date="2014-10-02T16:45:00Z">
        <w:r>
          <w:rPr>
            <w:bCs/>
          </w:rPr>
          <w:t xml:space="preserve">For </w:t>
        </w:r>
      </w:ins>
      <w:del w:id="109" w:author="Julia Wallerce" w:date="2014-10-02T16:45:00Z">
        <w:r>
          <w:rPr>
            <w:bCs/>
          </w:rPr>
          <w:delText xml:space="preserve">Enable &amp; facilitate economic  growth/construction while mitigating traffic impacts and </w:delText>
        </w:r>
      </w:del>
      <w:del w:id="110" w:author="Julia Wallerce" w:date="2014-10-02T16:45:00Z">
        <w:commentRangeStart w:id="8"/>
        <w:r>
          <w:rPr>
            <w:bCs/>
          </w:rPr>
          <w:delText xml:space="preserve">keeping residents </w:delText>
        </w:r>
      </w:del>
      <w:del w:id="111" w:author="Julia Wallerce" w:date="2014-10-02T16:45:00Z">
        <w:commentRangeStart w:id="9"/>
        <w:commentRangeStart w:id="10"/>
        <w:r>
          <w:rPr>
            <w:bCs/>
          </w:rPr>
          <w:delText>informed</w:delText>
        </w:r>
      </w:del>
      <w:del w:id="112" w:author="Julia Wallerce" w:date="2014-10-02T16:45:00Z">
        <w:r>
          <w:rPr>
            <w:rStyle w:val="CommentReference"/>
            <w:vanish w:val="false"/>
          </w:rPr>
        </w:r>
      </w:del>
      <w:del w:id="113" w:author="Julia Wallerce" w:date="2014-10-02T16:45:00Z">
        <w:commentRangeEnd w:id="10"/>
        <w:r>
          <w:commentReference w:id="10"/>
        </w:r>
        <w:r>
          <w:rPr>
            <w:rStyle w:val="CommentReference"/>
            <w:vanish w:val="false"/>
          </w:rPr>
        </w:r>
      </w:del>
      <w:del w:id="114" w:author="Julia Wallerce" w:date="2014-10-02T16:45:00Z">
        <w:commentRangeEnd w:id="8"/>
        <w:r>
          <w:commentReference w:id="8"/>
        </w:r>
        <w:commentRangeEnd w:id="9"/>
        <w:r>
          <w:commentReference w:id="9"/>
        </w:r>
        <w:r>
          <w:rPr>
            <w:rStyle w:val="CommentReference"/>
            <w:vanish w:val="false"/>
          </w:rPr>
        </w:r>
      </w:del>
    </w:p>
    <w:p>
      <w:pPr>
        <w:pStyle w:val="ColorfulListAccent1"/>
        <w:widowControl/>
        <w:numPr>
          <w:ilvl w:val="0"/>
          <w:numId w:val="4"/>
        </w:numPr>
        <w:bidi w:val="0"/>
        <w:spacing w:lineRule="auto" w:line="276" w:before="0" w:after="200"/>
        <w:ind w:left="720" w:hanging="0"/>
        <w:contextualSpacing/>
        <w:rPr>
          <w:bCs/>
          <w:del w:id="116" w:author="Julia Wallerce" w:date="2014-10-02T16:50:00Z"/>
        </w:rPr>
      </w:pPr>
      <w:r>
        <w:rPr>
          <w:bCs/>
        </w:rPr>
        <w:t>Businesses</w:t>
      </w:r>
    </w:p>
    <w:p>
      <w:pPr>
        <w:pStyle w:val="ColorfulListAccent1"/>
        <w:widowControl/>
        <w:numPr>
          <w:ilvl w:val="0"/>
          <w:numId w:val="4"/>
        </w:numPr>
        <w:bidi w:val="0"/>
        <w:spacing w:lineRule="auto" w:line="276" w:before="0" w:after="200"/>
        <w:ind w:left="720" w:hanging="0"/>
        <w:contextualSpacing/>
        <w:rPr>
          <w:bCs/>
          <w:ins w:id="118" w:author="Julia Wallerce" w:date="2014-10-02T16:50:00Z"/>
        </w:rPr>
      </w:pPr>
      <w:ins w:id="117" w:author="Julia Wallerce" w:date="2014-10-02T16:50:00Z">
        <w:r>
          <w:rPr>
            <w:bCs/>
          </w:rPr>
        </w:r>
      </w:ins>
    </w:p>
    <w:p>
      <w:pPr>
        <w:pStyle w:val="ColorfulListAccent1"/>
        <w:numPr>
          <w:ilvl w:val="0"/>
          <w:numId w:val="4"/>
        </w:numPr>
        <w:rPr>
          <w:del w:id="123" w:author="Julia Wallerce" w:date="2014-10-02T16:51:00Z"/>
        </w:rPr>
      </w:pPr>
      <w:ins w:id="119" w:author="Julia Wallerce" w:date="2014-10-02T17:01:00Z">
        <w:r>
          <w:rPr>
            <w:bCs/>
          </w:rPr>
          <w:t xml:space="preserve">By pooling resources from multiple businesses, </w:t>
        </w:r>
      </w:ins>
      <w:del w:id="120" w:author="Julia Wallerce" w:date="2014-10-02T16:50:00Z">
        <w:r>
          <w:rPr>
            <w:bCs/>
          </w:rPr>
          <w:delText xml:space="preserve">We </w:delText>
        </w:r>
      </w:del>
      <w:del w:id="121" w:author="Julia Wallerce" w:date="2014-10-02T16:48:00Z">
        <w:r>
          <w:rPr>
            <w:bCs/>
          </w:rPr>
          <w:delText>take the burden off the</w:delText>
        </w:r>
      </w:del>
      <w:del w:id="122" w:author="Julia Wallerce" w:date="2014-10-02T16:51:00Z">
        <w:r>
          <w:rPr>
            <w:bCs/>
          </w:rPr>
          <w:delText xml:space="preserve"> employer of having to provide and manage commuter options programs</w:delText>
        </w:r>
      </w:del>
    </w:p>
    <w:p>
      <w:pPr>
        <w:pStyle w:val="ColorfulListAccent1"/>
        <w:widowControl/>
        <w:numPr>
          <w:ilvl w:val="0"/>
          <w:numId w:val="4"/>
        </w:numPr>
        <w:bidi w:val="0"/>
        <w:spacing w:lineRule="auto" w:line="276" w:before="0" w:after="200"/>
        <w:ind w:left="720" w:hanging="0"/>
        <w:contextualSpacing/>
        <w:rPr>
          <w:bCs/>
          <w:del w:id="125" w:author="Julia Wallerce" w:date="2014-10-02T16:51:00Z"/>
        </w:rPr>
      </w:pPr>
      <w:del w:id="124" w:author="Julia Wallerce" w:date="2014-10-02T16:51:00Z">
        <w:r>
          <w:rPr>
            <w:bCs/>
          </w:rPr>
          <w:delText>We help lower employers’ transportation costs by managing commuter programs and providing employee transportation services jointly amongst multiple stakeholders</w:delText>
        </w:r>
      </w:del>
    </w:p>
    <w:p>
      <w:pPr>
        <w:pStyle w:val="ColorfulListAccent1"/>
        <w:widowControl/>
        <w:numPr>
          <w:ilvl w:val="0"/>
          <w:numId w:val="4"/>
        </w:numPr>
        <w:bidi w:val="0"/>
        <w:spacing w:lineRule="auto" w:line="276" w:before="0" w:after="200"/>
        <w:ind w:left="720" w:hanging="0"/>
        <w:contextualSpacing/>
        <w:rPr>
          <w:bCs/>
          <w:ins w:id="145" w:author="Julia Wallerce" w:date="2014-10-02T16:59:00Z"/>
        </w:rPr>
      </w:pPr>
      <w:del w:id="126" w:author="Julia Wallerce" w:date="2014-10-02T16:51:00Z">
        <w:r>
          <w:rPr>
            <w:bCs/>
          </w:rPr>
          <w:delText xml:space="preserve">We Improve employee satisfaction and </w:delText>
        </w:r>
      </w:del>
      <w:del w:id="127" w:author="Julia Wallerce" w:date="2014-10-02T16:51:00Z">
        <w:commentRangeStart w:id="11"/>
        <w:r>
          <w:rPr>
            <w:bCs/>
          </w:rPr>
          <w:delText>retention</w:delText>
        </w:r>
      </w:del>
      <w:del w:id="128" w:author="Julia Wallerce" w:date="2014-10-02T16:51:00Z">
        <w:r>
          <w:rPr>
            <w:rStyle w:val="CommentReference"/>
            <w:bCs/>
            <w:vanish w:val="false"/>
          </w:rPr>
        </w:r>
      </w:del>
      <w:del w:id="129" w:author="Julia Wallerce" w:date="2014-10-02T16:51:00Z">
        <w:commentRangeEnd w:id="11"/>
        <w:r>
          <w:commentReference w:id="11"/>
        </w:r>
        <w:r>
          <w:rPr>
            <w:bCs/>
          </w:rPr>
          <w:delText xml:space="preserve"> by improving commutes</w:delText>
        </w:r>
      </w:del>
      <w:ins w:id="130" w:author="Julia Wallerce" w:date="2014-10-02T17:01:00Z">
        <w:r>
          <w:rPr>
            <w:bCs/>
          </w:rPr>
          <w:t>TMAs both</w:t>
        </w:r>
      </w:ins>
      <w:ins w:id="131" w:author="Julia Wallerce" w:date="2014-10-02T16:50:00Z">
        <w:r>
          <w:rPr>
            <w:bCs/>
          </w:rPr>
          <w:t xml:space="preserve"> </w:t>
        </w:r>
      </w:ins>
      <w:ins w:id="132" w:author="Julia Wallerce" w:date="2014-10-02T16:50:00Z">
        <w:r>
          <w:rPr>
            <w:b/>
            <w:bCs/>
          </w:rPr>
          <w:t>relieve employers fr</w:t>
        </w:r>
      </w:ins>
      <w:ins w:id="133" w:author="Julia Wallerce" w:date="2014-10-02T19:48:00Z">
        <w:r>
          <w:rPr>
            <w:b/>
            <w:bCs/>
          </w:rPr>
          <w:t>om</w:t>
        </w:r>
      </w:ins>
      <w:ins w:id="134" w:author="Julia Wallerce" w:date="2014-10-02T16:50:00Z">
        <w:r>
          <w:rPr>
            <w:b/>
            <w:bCs/>
          </w:rPr>
          <w:t xml:space="preserve"> the burden </w:t>
        </w:r>
      </w:ins>
      <w:ins w:id="135" w:author="Julia Wallerce" w:date="2014-10-02T16:57:00Z">
        <w:r>
          <w:rPr>
            <w:b/>
            <w:bCs/>
          </w:rPr>
          <w:t xml:space="preserve">of </w:t>
        </w:r>
      </w:ins>
      <w:ins w:id="136" w:author="Julia Wallerce" w:date="2014-10-02T16:50:00Z">
        <w:r>
          <w:rPr>
            <w:b/>
            <w:bCs/>
          </w:rPr>
          <w:t>providing commuter options programs</w:t>
        </w:r>
      </w:ins>
      <w:ins w:id="137" w:author="Julia Wallerce" w:date="2014-10-02T16:50:00Z">
        <w:r>
          <w:rPr>
            <w:bCs/>
          </w:rPr>
          <w:t xml:space="preserve"> </w:t>
        </w:r>
      </w:ins>
      <w:ins w:id="138" w:author="Julia Wallerce" w:date="2014-10-02T16:59:00Z">
        <w:r>
          <w:rPr>
            <w:bCs/>
          </w:rPr>
          <w:t>and</w:t>
        </w:r>
      </w:ins>
      <w:ins w:id="139" w:author="Julia Wallerce" w:date="2014-10-02T17:01:00Z">
        <w:r>
          <w:rPr>
            <w:bCs/>
          </w:rPr>
          <w:t xml:space="preserve"> significantly </w:t>
        </w:r>
      </w:ins>
      <w:ins w:id="140" w:author="Julia Wallerce" w:date="2014-10-02T17:01:00Z">
        <w:r>
          <w:rPr>
            <w:b/>
            <w:bCs/>
          </w:rPr>
          <w:t>reduce the costs</w:t>
        </w:r>
      </w:ins>
      <w:ins w:id="141" w:author="Julia Wallerce" w:date="2014-10-02T17:01:00Z">
        <w:r>
          <w:rPr>
            <w:bCs/>
          </w:rPr>
          <w:t xml:space="preserve"> of participating in these programs </w:t>
        </w:r>
      </w:ins>
      <w:ins w:id="142" w:author="Julia Wallerce" w:date="2014-10-02T19:48:00Z">
        <w:r>
          <w:rPr>
            <w:bCs/>
          </w:rPr>
          <w:t>that benefit</w:t>
        </w:r>
      </w:ins>
      <w:ins w:id="143" w:author="Julia Wallerce" w:date="2014-10-02T17:02:00Z">
        <w:r>
          <w:rPr>
            <w:bCs/>
          </w:rPr>
          <w:t xml:space="preserve"> their employees.</w:t>
        </w:r>
      </w:ins>
      <w:ins w:id="144" w:author="Julia Wallerce" w:date="2014-10-02T16:59:00Z">
        <w:r>
          <w:rPr>
            <w:bCs/>
          </w:rPr>
          <w:t xml:space="preserve"> </w:t>
        </w:r>
      </w:ins>
    </w:p>
    <w:p>
      <w:pPr>
        <w:pStyle w:val="ColorfulListAccent1"/>
        <w:numPr>
          <w:ilvl w:val="0"/>
          <w:numId w:val="7"/>
        </w:numPr>
        <w:rPr>
          <w:bCs/>
          <w:del w:id="147" w:author="Julia Wallerce" w:date="2014-10-02T17:03:00Z"/>
        </w:rPr>
      </w:pPr>
      <w:ins w:id="146" w:author="Julia Wallerce" w:date="2014-10-02T17:04:00Z">
        <w:r>
          <w:rPr>
            <w:bCs/>
          </w:rPr>
          <w:t xml:space="preserve">For </w:t>
        </w:r>
      </w:ins>
    </w:p>
    <w:p>
      <w:pPr>
        <w:pStyle w:val="ColorfulListAccent1"/>
        <w:numPr>
          <w:ilvl w:val="0"/>
          <w:numId w:val="7"/>
        </w:numPr>
        <w:rPr>
          <w:del w:id="152" w:author="Julia Wallerce" w:date="2014-10-02T17:03:00Z"/>
        </w:rPr>
      </w:pPr>
      <w:del w:id="148" w:author="Julia Wallerce" w:date="2014-10-02T17:03:00Z">
        <w:r>
          <w:rPr>
            <w:bCs/>
          </w:rPr>
          <w:delText xml:space="preserve">By pooling the resources of multiple employers we spread the costs and make it affordable for companies of any size to participate and receive services....basically we can </w:delText>
        </w:r>
      </w:del>
      <w:del w:id="149" w:author="Julia Wallerce" w:date="2014-10-02T17:03:00Z">
        <w:commentRangeStart w:id="12"/>
        <w:r>
          <w:rPr>
            <w:bCs/>
          </w:rPr>
          <w:delText xml:space="preserve">provide the service for less </w:delText>
        </w:r>
      </w:del>
      <w:del w:id="150" w:author="Julia Wallerce" w:date="2014-10-02T17:03:00Z">
        <w:r>
          <w:rPr>
            <w:rStyle w:val="CommentReference"/>
            <w:vanish w:val="false"/>
          </w:rPr>
        </w:r>
      </w:del>
      <w:del w:id="151" w:author="Julia Wallerce" w:date="2014-10-02T17:03:00Z">
        <w:commentRangeEnd w:id="12"/>
        <w:r>
          <w:commentReference w:id="12"/>
        </w:r>
        <w:r>
          <w:rPr>
            <w:bCs/>
          </w:rPr>
          <w:delText xml:space="preserve">than if they did it on their own </w:delText>
        </w:r>
      </w:del>
    </w:p>
    <w:p>
      <w:pPr>
        <w:pStyle w:val="ColorfulListAccent1"/>
        <w:widowControl/>
        <w:numPr>
          <w:ilvl w:val="0"/>
          <w:numId w:val="7"/>
        </w:numPr>
        <w:bidi w:val="0"/>
        <w:spacing w:lineRule="auto" w:line="276" w:before="0" w:after="200"/>
        <w:ind w:left="720" w:hanging="0"/>
        <w:contextualSpacing/>
        <w:rPr>
          <w:bCs/>
          <w:ins w:id="153" w:author="Julia Wallerce" w:date="2014-10-02T19:45:00Z"/>
        </w:rPr>
      </w:pPr>
      <w:r>
        <w:rPr>
          <w:bCs/>
        </w:rPr>
        <w:t>Employees</w:t>
      </w:r>
    </w:p>
    <w:p>
      <w:pPr>
        <w:pStyle w:val="ColorfulListAccent1"/>
        <w:numPr>
          <w:ilvl w:val="0"/>
          <w:numId w:val="8"/>
        </w:numPr>
        <w:rPr>
          <w:bCs/>
          <w:ins w:id="157" w:author="Julia Wallerce" w:date="2014-10-02T19:45:00Z"/>
        </w:rPr>
      </w:pPr>
      <w:ins w:id="154" w:author="Julia Wallerce" w:date="2014-10-02T19:45:00Z">
        <w:r>
          <w:rPr>
            <w:bCs/>
          </w:rPr>
          <w:t xml:space="preserve">MassCommute TMAs help employees develop personalized commuter assistance plans that </w:t>
        </w:r>
      </w:ins>
      <w:ins w:id="155" w:author="Julia Wallerce" w:date="2014-10-02T19:45:00Z">
        <w:r>
          <w:rPr>
            <w:b/>
            <w:bCs/>
          </w:rPr>
          <w:t>save time and money and earn rewards for choosing a greener commute</w:t>
        </w:r>
      </w:ins>
      <w:ins w:id="156" w:author="Julia Wallerce" w:date="2014-10-02T19:49:00Z">
        <w:r>
          <w:rPr>
            <w:b/>
            <w:bCs/>
          </w:rPr>
          <w:t>.</w:t>
        </w:r>
      </w:ins>
    </w:p>
    <w:p>
      <w:pPr>
        <w:pStyle w:val="ColorfulListAccent1"/>
        <w:numPr>
          <w:ilvl w:val="0"/>
          <w:numId w:val="0"/>
        </w:numPr>
        <w:ind w:left="720" w:hanging="0"/>
        <w:rPr>
          <w:bCs/>
          <w:del w:id="159" w:author="Julia Wallerce" w:date="2014-10-02T19:47:00Z"/>
        </w:rPr>
      </w:pPr>
      <w:ins w:id="158" w:author="Julia Wallerce" w:date="2014-10-02T19:45:00Z">
        <w:r>
          <w:rPr>
            <w:bCs/>
          </w:rPr>
          <w:t>For Residents</w:t>
        </w:r>
      </w:ins>
    </w:p>
    <w:p>
      <w:pPr>
        <w:pStyle w:val="ColorfulListAccent1"/>
        <w:widowControl/>
        <w:numPr>
          <w:ilvl w:val="0"/>
          <w:numId w:val="0"/>
        </w:numPr>
        <w:bidi w:val="0"/>
        <w:spacing w:lineRule="auto" w:line="276" w:before="0" w:after="200"/>
        <w:ind w:left="720" w:hanging="0"/>
        <w:contextualSpacing/>
        <w:rPr>
          <w:bCs/>
          <w:ins w:id="161" w:author="Julia Wallerce" w:date="2014-10-02T19:47:00Z"/>
        </w:rPr>
      </w:pPr>
      <w:ins w:id="160" w:author="Julia Wallerce" w:date="2014-10-02T19:47:00Z">
        <w:r>
          <w:rPr>
            <w:bCs/>
          </w:rPr>
        </w:r>
      </w:ins>
    </w:p>
    <w:p>
      <w:pPr>
        <w:pStyle w:val="ColorfulListAccent1"/>
        <w:numPr>
          <w:ilvl w:val="0"/>
          <w:numId w:val="8"/>
        </w:numPr>
        <w:rPr>
          <w:bCs/>
          <w:del w:id="167" w:author="Julia Wallerce" w:date="2014-10-02T17:32:00Z"/>
        </w:rPr>
      </w:pPr>
      <w:del w:id="162" w:author="Julia Wallerce" w:date="2014-10-02T17:31:00Z">
        <w:r>
          <w:rPr>
            <w:b/>
            <w:bCs/>
          </w:rPr>
          <w:delText>We improve commutes  by providing</w:delText>
        </w:r>
      </w:del>
      <w:del w:id="163" w:author="Julia Wallerce" w:date="2014-10-02T19:45:00Z">
        <w:r>
          <w:rPr>
            <w:b/>
            <w:bCs/>
          </w:rPr>
          <w:delText xml:space="preserve"> </w:delText>
        </w:r>
      </w:del>
      <w:del w:id="164" w:author="Julia Wallerce" w:date="2014-10-02T17:32:00Z">
        <w:r>
          <w:rPr>
            <w:bCs/>
          </w:rPr>
          <w:delText xml:space="preserve">incentivizing transportation options that save </w:delText>
        </w:r>
      </w:del>
      <w:del w:id="165" w:author="Julia Wallerce" w:date="2014-10-02T17:24:00Z">
        <w:r>
          <w:rPr>
            <w:bCs/>
          </w:rPr>
          <w:delText xml:space="preserve">time and money We Provide information &amp; assistance to change personal behavior to shift to a greener </w:delText>
        </w:r>
      </w:del>
      <w:del w:id="166" w:author="Julia Wallerce" w:date="2014-10-02T17:32:00Z">
        <w:r>
          <w:rPr>
            <w:bCs/>
          </w:rPr>
          <w:delText>commute/mode shift- we make it easier for people to change and shift their mode</w:delText>
        </w:r>
      </w:del>
    </w:p>
    <w:p>
      <w:pPr>
        <w:pStyle w:val="ColorfulListAccent1"/>
        <w:widowControl/>
        <w:numPr>
          <w:ilvl w:val="0"/>
          <w:numId w:val="8"/>
        </w:numPr>
        <w:bidi w:val="0"/>
        <w:spacing w:lineRule="auto" w:line="276" w:before="0" w:after="200"/>
        <w:ind w:left="720" w:hanging="0"/>
        <w:contextualSpacing/>
        <w:rPr>
          <w:bCs/>
          <w:del w:id="169" w:author="Julia Wallerce" w:date="2014-10-02T17:32:00Z"/>
        </w:rPr>
      </w:pPr>
      <w:del w:id="168" w:author="Julia Wallerce" w:date="2014-10-02T17:32:00Z">
        <w:r>
          <w:rPr>
            <w:bCs/>
          </w:rPr>
          <w:delText>TMAs engage with hundreds of thousands of commuters each year to developed personalized commuter assistance plans</w:delText>
        </w:r>
      </w:del>
    </w:p>
    <w:p>
      <w:pPr>
        <w:pStyle w:val="ColorfulListAccent1"/>
        <w:widowControl/>
        <w:numPr>
          <w:ilvl w:val="0"/>
          <w:numId w:val="8"/>
        </w:numPr>
        <w:bidi w:val="0"/>
        <w:spacing w:lineRule="auto" w:line="276" w:before="0" w:after="200"/>
        <w:ind w:left="720" w:hanging="0"/>
        <w:contextualSpacing/>
        <w:rPr>
          <w:bCs/>
          <w:del w:id="171" w:author="Julia Wallerce" w:date="2014-10-02T19:45:00Z"/>
        </w:rPr>
      </w:pPr>
      <w:del w:id="170" w:author="Julia Wallerce" w:date="2014-10-02T19:45:00Z">
        <w:r>
          <w:rPr>
            <w:bCs/>
          </w:rPr>
          <w:delText>Residents</w:delText>
        </w:r>
      </w:del>
    </w:p>
    <w:p>
      <w:pPr>
        <w:pStyle w:val="ColorfulListAccent1"/>
        <w:numPr>
          <w:ilvl w:val="0"/>
          <w:numId w:val="0"/>
        </w:numPr>
        <w:ind w:left="1440" w:hanging="0"/>
        <w:rPr>
          <w:bCs/>
        </w:rPr>
      </w:pPr>
      <w:ins w:id="172" w:author="Julia Wallerce" w:date="2014-10-02T17:37:00Z">
        <w:r>
          <w:rPr>
            <w:bCs/>
          </w:rPr>
          <w:t>All TMA shuttles are open to the public and alleviate local traffic congestion</w:t>
        </w:r>
      </w:ins>
      <w:ins w:id="173" w:author="Julia Wallerce" w:date="2014-10-02T19:50:00Z">
        <w:r>
          <w:rPr>
            <w:bCs/>
          </w:rPr>
          <w:t xml:space="preserve"> and clear the air</w:t>
        </w:r>
      </w:ins>
      <w:ins w:id="174" w:author="Julia Wallerce" w:date="2014-10-02T17:37:00Z">
        <w:r>
          <w:rPr>
            <w:bCs/>
          </w:rPr>
          <w:t xml:space="preserve"> by taking cars off the road. </w:t>
        </w:r>
      </w:ins>
      <w:del w:id="175" w:author="Julia Wallerce" w:date="2014-10-02T17:36:00Z">
        <w:r>
          <w:rPr>
            <w:bCs/>
          </w:rPr>
          <w:delText xml:space="preserve">We provide over </w:delText>
        </w:r>
      </w:del>
      <w:del w:id="176" w:author="Julia Wallerce" w:date="2014-10-02T17:38:00Z">
        <w:r>
          <w:rPr>
            <w:bCs/>
          </w:rPr>
          <w:delText>a million rides/year for employees on our shuttles which are open to the public and take cars off the road, alleviating local traffic congestion and improving air quality</w:delText>
        </w:r>
      </w:del>
    </w:p>
    <w:p>
      <w:pPr>
        <w:pStyle w:val="Normal"/>
        <w:rPr>
          <w:bCs/>
          <w:ins w:id="178" w:author="Julia Wallerce" w:date="2014-10-02T20:00:00Z"/>
        </w:rPr>
      </w:pPr>
      <w:ins w:id="177" w:author="Julia Wallerce" w:date="2014-10-02T20:00:00Z">
        <w:r>
          <w:rPr>
            <w:bCs/>
          </w:rPr>
        </w:r>
      </w:ins>
    </w:p>
    <w:p>
      <w:pPr>
        <w:pStyle w:val="ColorfulListAccent1"/>
        <w:numPr>
          <w:ilvl w:val="0"/>
          <w:numId w:val="3"/>
        </w:numPr>
        <w:rPr>
          <w:bCs/>
          <w:del w:id="180" w:author="Julia Wallerce" w:date="2014-10-02T17:36:00Z"/>
        </w:rPr>
      </w:pPr>
      <w:del w:id="179" w:author="Julia Wallerce" w:date="2014-10-02T17:36:00Z">
        <w:r>
          <w:rPr>
            <w:bCs/>
          </w:rPr>
          <w:delText>We work with local government and organizations to boost local economy and contribute to local community development (aka rezoning, redevelopments, community visioning processes etc)</w:delText>
        </w:r>
      </w:del>
    </w:p>
    <w:p>
      <w:pPr>
        <w:pStyle w:val="ColorfulListAccent1"/>
        <w:rPr>
          <w:b/>
          <w:b/>
          <w:bCs/>
        </w:rPr>
      </w:pPr>
      <w:ins w:id="181" w:author="Julia Wallerce" w:date="2014-10-02T17:39:00Z">
        <w:r>
          <w:rPr>
            <w:b/>
            <w:bCs/>
          </w:rPr>
          <w:t>Su</w:t>
        </w:r>
      </w:ins>
      <w:del w:id="182" w:author="Julia Wallerce" w:date="2014-10-02T17:39:00Z">
        <w:r>
          <w:rPr>
            <w:b/>
            <w:bCs/>
          </w:rPr>
          <w:delText>Why should you su</w:delText>
        </w:r>
      </w:del>
      <w:r>
        <w:rPr>
          <w:b/>
          <w:bCs/>
        </w:rPr>
        <w:t>pport MassCommute</w:t>
      </w:r>
      <w:ins w:id="183" w:author="Julia Wallerce" w:date="2014-10-02T17:39:00Z">
        <w:r>
          <w:rPr>
            <w:b/>
            <w:bCs/>
          </w:rPr>
          <w:t>!</w:t>
        </w:r>
      </w:ins>
      <w:del w:id="184" w:author="Julia Wallerce" w:date="2014-10-02T17:39:00Z">
        <w:r>
          <w:rPr>
            <w:b/>
            <w:bCs/>
          </w:rPr>
          <w:delText>?</w:delText>
        </w:r>
      </w:del>
    </w:p>
    <w:p>
      <w:pPr>
        <w:pStyle w:val="NoSpacing"/>
        <w:numPr>
          <w:ilvl w:val="0"/>
          <w:numId w:val="6"/>
        </w:numPr>
        <w:rPr>
          <w:del w:id="195" w:author="Julia Wallerce" w:date="2014-10-02T19:59:00Z"/>
        </w:rPr>
      </w:pPr>
      <w:del w:id="185" w:author="Julia Wallerce" w:date="2014-10-02T19:51:00Z">
        <w:r>
          <w:rPr/>
          <w:delText>Work with us to</w:delText>
        </w:r>
      </w:del>
      <w:ins w:id="186" w:author="Julia Wallerce" w:date="2014-10-02T19:51:00Z">
        <w:r>
          <w:rPr/>
          <w:t>By reducing congestion and creating policies that help meet statewide goals for mode shift, public health, and environmental quality, we are</w:t>
        </w:r>
      </w:ins>
      <w:r>
        <w:rPr/>
        <w:t xml:space="preserve"> mak</w:t>
      </w:r>
      <w:ins w:id="187" w:author="Julia Wallerce" w:date="2014-10-02T19:52:00Z">
        <w:r>
          <w:rPr/>
          <w:t>ing</w:t>
        </w:r>
      </w:ins>
      <w:del w:id="188" w:author="Julia Wallerce" w:date="2014-10-02T19:52:00Z">
        <w:r>
          <w:rPr/>
          <w:delText>e</w:delText>
        </w:r>
      </w:del>
      <w:ins w:id="189" w:author="Julia Wallerce" w:date="2014-10-02T19:52:00Z">
        <w:r>
          <w:rPr/>
          <w:t xml:space="preserve"> Massachusetts</w:t>
        </w:r>
      </w:ins>
      <w:del w:id="190" w:author="Julia Wallerce" w:date="2014-10-02T19:52:00Z">
        <w:r>
          <w:rPr/>
          <w:delText xml:space="preserve"> MA</w:delText>
        </w:r>
      </w:del>
      <w:r>
        <w:rPr/>
        <w:t xml:space="preserve"> a better place to </w:t>
      </w:r>
      <w:ins w:id="191" w:author="Julia Wallerce" w:date="2014-10-02T19:52:00Z">
        <w:r>
          <w:rPr/>
          <w:t>live, work</w:t>
        </w:r>
      </w:ins>
      <w:del w:id="192" w:author="Julia Wallerce" w:date="2014-10-02T19:52:00Z">
        <w:r>
          <w:rPr/>
          <w:delText>commute</w:delText>
        </w:r>
      </w:del>
      <w:r>
        <w:rPr/>
        <w:t xml:space="preserve"> and</w:t>
      </w:r>
      <w:del w:id="193" w:author="Julia Wallerce" w:date="2014-10-02T19:53:00Z">
        <w:r>
          <w:rPr/>
          <w:delText xml:space="preserve"> to do</w:delText>
        </w:r>
      </w:del>
      <w:r>
        <w:rPr/>
        <w:t xml:space="preserve"> </w:t>
      </w:r>
      <w:ins w:id="194" w:author="Julia Wallerce" w:date="2014-10-02T19:53:00Z">
        <w:r>
          <w:rPr/>
          <w:t xml:space="preserve">do </w:t>
        </w:r>
      </w:ins>
      <w:r>
        <w:rPr/>
        <w:t xml:space="preserve">business; </w:t>
      </w:r>
    </w:p>
    <w:p>
      <w:pPr>
        <w:pStyle w:val="NoSpacing"/>
        <w:numPr>
          <w:ilvl w:val="0"/>
          <w:numId w:val="6"/>
        </w:numPr>
        <w:rPr>
          <w:ins w:id="197" w:author="Julia Wallerce" w:date="2014-10-02T19:59:00Z"/>
        </w:rPr>
      </w:pPr>
      <w:ins w:id="196" w:author="Julia Wallerce" w:date="2014-10-02T19:59:00Z">
        <w:r>
          <w:rPr/>
        </w:r>
      </w:ins>
    </w:p>
    <w:p>
      <w:pPr>
        <w:pStyle w:val="NoSpacing"/>
        <w:ind w:left="720" w:hanging="0"/>
        <w:rPr>
          <w:b/>
          <w:b/>
          <w:ins w:id="199" w:author="Julia Wallerce" w:date="2014-10-02T19:54:00Z"/>
        </w:rPr>
      </w:pPr>
      <w:ins w:id="198" w:author="Julia Wallerce" w:date="2014-10-02T19:54:00Z">
        <w:r>
          <w:rPr>
            <w:b/>
          </w:rPr>
        </w:r>
      </w:ins>
    </w:p>
    <w:p>
      <w:pPr>
        <w:pStyle w:val="NoSpacing"/>
        <w:rPr>
          <w:b/>
          <w:b/>
          <w:ins w:id="201" w:author="Julia Wallerce" w:date="2014-10-02T19:54:00Z"/>
        </w:rPr>
      </w:pPr>
      <w:ins w:id="200" w:author="Julia Wallerce" w:date="2014-10-02T19:54:00Z">
        <w:r>
          <w:rPr>
            <w:b/>
          </w:rPr>
          <w:t xml:space="preserve">MassCommute TMA Members Include: </w:t>
        </w:r>
      </w:ins>
    </w:p>
    <w:p>
      <w:pPr>
        <w:pStyle w:val="NoSpacing"/>
        <w:numPr>
          <w:ilvl w:val="0"/>
          <w:numId w:val="6"/>
        </w:numPr>
        <w:rPr>
          <w:ins w:id="203" w:author="Julia Wallerce" w:date="2014-10-02T19:56:00Z"/>
        </w:rPr>
      </w:pPr>
      <w:ins w:id="202" w:author="Julia Wallerce" w:date="2014-10-02T19:56:00Z">
        <w:r>
          <w:rPr/>
          <w:t>Harvard Vanguard</w:t>
        </w:r>
      </w:ins>
    </w:p>
    <w:p>
      <w:pPr>
        <w:pStyle w:val="NoSpacing"/>
        <w:numPr>
          <w:ilvl w:val="0"/>
          <w:numId w:val="6"/>
        </w:numPr>
        <w:rPr>
          <w:ins w:id="205" w:author="Julia Wallerce" w:date="2014-10-02T19:56:00Z"/>
        </w:rPr>
      </w:pPr>
      <w:ins w:id="204" w:author="Julia Wallerce" w:date="2014-10-02T19:56:00Z">
        <w:r>
          <w:rPr/>
          <w:t>Liberty Mutual</w:t>
        </w:r>
      </w:ins>
    </w:p>
    <w:p>
      <w:pPr>
        <w:pStyle w:val="NoSpacing"/>
        <w:numPr>
          <w:ilvl w:val="0"/>
          <w:numId w:val="6"/>
        </w:numPr>
        <w:rPr>
          <w:ins w:id="207" w:author="Julia Wallerce" w:date="2014-10-02T19:58:00Z"/>
        </w:rPr>
      </w:pPr>
      <w:ins w:id="206" w:author="Julia Wallerce" w:date="2014-10-02T19:56:00Z">
        <w:r>
          <w:rPr/>
          <w:t>Brigham and Women's Hospital</w:t>
        </w:r>
      </w:ins>
    </w:p>
    <w:p>
      <w:pPr>
        <w:pStyle w:val="NoSpacing"/>
        <w:numPr>
          <w:ilvl w:val="0"/>
          <w:numId w:val="6"/>
        </w:numPr>
        <w:rPr>
          <w:ins w:id="209" w:author="Julia Wallerce" w:date="2014-10-02T19:58:00Z"/>
        </w:rPr>
      </w:pPr>
      <w:ins w:id="208" w:author="Julia Wallerce" w:date="2014-10-02T19:58:00Z">
        <w:r>
          <w:rPr/>
          <w:t>NSTAR</w:t>
        </w:r>
      </w:ins>
    </w:p>
    <w:p>
      <w:pPr>
        <w:pStyle w:val="NoSpacing"/>
        <w:numPr>
          <w:ilvl w:val="0"/>
          <w:numId w:val="6"/>
        </w:numPr>
        <w:rPr>
          <w:ins w:id="211" w:author="Julia Wallerce" w:date="2014-10-02T19:58:00Z"/>
        </w:rPr>
      </w:pPr>
      <w:ins w:id="210" w:author="Julia Wallerce" w:date="2014-10-02T19:58:00Z">
        <w:r>
          <w:rPr/>
          <w:t>City of Salem</w:t>
        </w:r>
      </w:ins>
    </w:p>
    <w:p>
      <w:pPr>
        <w:pStyle w:val="NoSpacing"/>
        <w:numPr>
          <w:ilvl w:val="0"/>
          <w:numId w:val="6"/>
        </w:numPr>
        <w:rPr>
          <w:ins w:id="213" w:author="Julia Wallerce" w:date="2014-10-02T19:54:00Z"/>
        </w:rPr>
      </w:pPr>
      <w:ins w:id="212" w:author="Julia Wallerce" w:date="2014-10-02T19:58:00Z">
        <w:r>
          <w:rPr/>
          <w:t xml:space="preserve">Boston University </w:t>
        </w:r>
      </w:ins>
    </w:p>
    <w:p>
      <w:pPr>
        <w:pStyle w:val="NoSpacing"/>
        <w:numPr>
          <w:ilvl w:val="0"/>
          <w:numId w:val="0"/>
        </w:numPr>
        <w:ind w:left="720" w:hanging="0"/>
        <w:rPr>
          <w:del w:id="215" w:author="Julia Wallerce" w:date="2014-10-02T19:53:00Z"/>
        </w:rPr>
      </w:pPr>
      <w:del w:id="214" w:author="Julia Wallerce" w:date="2014-10-02T19:53:00Z">
        <w:r>
          <w:rPr/>
          <w:delText>Help us reduce congestion by working with us to create policies that reduce SOV trips and meet state mode shift/health/environmental goals</w:delText>
        </w:r>
      </w:del>
    </w:p>
    <w:p>
      <w:pPr>
        <w:pStyle w:val="NoSpacing"/>
        <w:ind w:left="720" w:hanging="0"/>
        <w:rPr>
          <w:del w:id="217" w:author="Julia Wallerce" w:date="2014-10-02T19:59:00Z"/>
        </w:rPr>
      </w:pPr>
      <w:del w:id="216" w:author="Julia Wallerce" w:date="2014-10-02T19:59:00Z">
        <w:r>
          <w:rPr/>
        </w:r>
      </w:del>
    </w:p>
    <w:p>
      <w:pPr>
        <w:pStyle w:val="Normal"/>
        <w:ind w:left="720" w:hanging="0"/>
        <w:rPr>
          <w:b/>
          <w:b/>
          <w:del w:id="220" w:author="Julia Wallerce" w:date="2014-10-02T19:59:00Z"/>
        </w:rPr>
      </w:pPr>
      <w:del w:id="218" w:author="Julia Wallerce" w:date="2014-10-02T19:59:00Z">
        <w:commentRangeStart w:id="13"/>
        <w:r>
          <w:rPr>
            <w:b/>
          </w:rPr>
          <w:delText>Numbers/Data to include</w:delText>
        </w:r>
      </w:del>
      <w:del w:id="219" w:author="Julia Wallerce" w:date="2014-10-02T19:59:00Z">
        <w:commentRangeEnd w:id="13"/>
        <w:r>
          <w:commentReference w:id="13"/>
        </w:r>
        <w:r>
          <w:rPr>
            <w:rStyle w:val="CommentReference"/>
            <w:vanish w:val="false"/>
          </w:rPr>
        </w:r>
      </w:del>
    </w:p>
    <w:p>
      <w:pPr>
        <w:pStyle w:val="NoSpacing"/>
        <w:numPr>
          <w:ilvl w:val="0"/>
          <w:numId w:val="0"/>
        </w:numPr>
        <w:ind w:left="720" w:hanging="0"/>
        <w:rPr>
          <w:del w:id="224" w:author="Julia Wallerce" w:date="2014-10-02T19:59:00Z"/>
        </w:rPr>
      </w:pPr>
      <w:del w:id="221" w:author="Julia Wallerce" w:date="2014-10-02T19:59:00Z">
        <w:r>
          <w:rPr/>
          <w:delText>List some of the heavy hitter TMA members (aka Staples, Microsoft,</w:delText>
        </w:r>
      </w:del>
      <w:del w:id="222" w:author="Julia Wallerce" w:date="2014-10-02T19:59:00Z">
        <w:r>
          <w:rPr>
            <w:rStyle w:val="CommentReference"/>
            <w:vanish w:val="false"/>
          </w:rPr>
          <w:commentReference w:id="14"/>
        </w:r>
      </w:del>
      <w:del w:id="223" w:author="Julia Wallerce" w:date="2014-10-02T19:59:00Z">
        <w:r>
          <w:rPr/>
          <w:delText>)</w:delText>
        </w:r>
      </w:del>
    </w:p>
    <w:p>
      <w:pPr>
        <w:pStyle w:val="NoSpacing"/>
        <w:numPr>
          <w:ilvl w:val="0"/>
          <w:numId w:val="0"/>
        </w:numPr>
        <w:ind w:left="720" w:hanging="0"/>
        <w:rPr>
          <w:del w:id="229" w:author="Julia Wallerce" w:date="2014-10-02T19:59:00Z"/>
        </w:rPr>
      </w:pPr>
      <w:del w:id="225" w:author="Julia Wallerce" w:date="2014-10-02T19:59:00Z">
        <w:r>
          <w:rPr>
            <w:rFonts w:cs="Calibri"/>
          </w:rPr>
          <w:delText>MassCommute’s 19th Annual Bicycle Challenge attracted over 2,700 participants who colle</w:delText>
        </w:r>
      </w:del>
      <w:del w:id="226" w:author="Julia Wallerce" w:date="2014-10-02T19:59:00Z">
        <w:r>
          <w:rPr/>
          <w:delText>ctively cycled over 100,000 miles during Bay State Bike Week (update to 20</w:delText>
        </w:r>
      </w:del>
      <w:del w:id="227" w:author="Julia Wallerce" w:date="2014-10-02T19:59:00Z">
        <w:r>
          <w:rPr>
            <w:vertAlign w:val="superscript"/>
          </w:rPr>
          <w:delText>th</w:delText>
        </w:r>
      </w:del>
      <w:del w:id="228" w:author="Julia Wallerce" w:date="2014-10-02T19:59:00Z">
        <w:r>
          <w:rPr/>
          <w:delText xml:space="preserve"> numbers)</w:delText>
        </w:r>
      </w:del>
    </w:p>
    <w:p>
      <w:pPr>
        <w:pStyle w:val="NoSpacing"/>
        <w:numPr>
          <w:ilvl w:val="0"/>
          <w:numId w:val="0"/>
        </w:numPr>
        <w:ind w:left="720" w:hanging="0"/>
        <w:rPr>
          <w:del w:id="232" w:author="Julia Wallerce" w:date="2014-10-02T19:59:00Z"/>
        </w:rPr>
      </w:pPr>
      <w:del w:id="230" w:author="Julia Wallerce" w:date="2014-10-02T19:59:00Z">
        <w:r>
          <w:rPr>
            <w:rFonts w:cs="Calibri"/>
          </w:rPr>
          <w:delText xml:space="preserve">Over 8,000 individuals celebrated the 3nd Annual Car-Free Week (Clean Air Challenge?) statewide, resulting in a reduction </w:delText>
        </w:r>
      </w:del>
      <w:del w:id="231" w:author="Julia Wallerce" w:date="2014-10-02T19:59:00Z">
        <w:r>
          <w:rPr/>
          <w:delText>of approximately 35,000 car trips</w:delText>
        </w:r>
      </w:del>
    </w:p>
    <w:p>
      <w:pPr>
        <w:pStyle w:val="NoSpacing"/>
        <w:numPr>
          <w:ilvl w:val="0"/>
          <w:numId w:val="0"/>
        </w:numPr>
        <w:ind w:left="720" w:hanging="0"/>
        <w:rPr>
          <w:del w:id="234" w:author="Julia Wallerce" w:date="2014-10-02T19:59:00Z"/>
        </w:rPr>
      </w:pPr>
      <w:del w:id="233" w:author="Julia Wallerce" w:date="2014-10-02T19:59:00Z">
        <w:r>
          <w:rPr/>
          <w:delText># of MassCommute TMA Member Companies : 311</w:delText>
        </w:r>
      </w:del>
    </w:p>
    <w:p>
      <w:pPr>
        <w:pStyle w:val="NoSpacing"/>
        <w:numPr>
          <w:ilvl w:val="0"/>
          <w:numId w:val="0"/>
        </w:numPr>
        <w:ind w:left="720" w:hanging="0"/>
        <w:rPr>
          <w:del w:id="236" w:author="Julia Wallerce" w:date="2014-10-02T19:59:00Z"/>
        </w:rPr>
      </w:pPr>
      <w:del w:id="235" w:author="Julia Wallerce" w:date="2014-10-02T19:59:00Z">
        <w:r>
          <w:rPr/>
          <w:delText xml:space="preserve"># of Employees Served : 311,211 </w:delText>
        </w:r>
      </w:del>
    </w:p>
    <w:p>
      <w:pPr>
        <w:pStyle w:val="NoSpacing"/>
        <w:numPr>
          <w:ilvl w:val="0"/>
          <w:numId w:val="0"/>
        </w:numPr>
        <w:ind w:left="720" w:hanging="0"/>
        <w:rPr>
          <w:del w:id="238" w:author="Julia Wallerce" w:date="2014-10-02T19:59:00Z"/>
        </w:rPr>
      </w:pPr>
      <w:del w:id="237" w:author="Julia Wallerce" w:date="2014-10-02T19:59:00Z">
        <w:r>
          <w:rPr/>
          <w:delText xml:space="preserve">Commuters Assisted : 11,520 </w:delText>
        </w:r>
      </w:del>
    </w:p>
    <w:p>
      <w:pPr>
        <w:pStyle w:val="NoSpacing"/>
        <w:numPr>
          <w:ilvl w:val="0"/>
          <w:numId w:val="0"/>
        </w:numPr>
        <w:ind w:left="720" w:hanging="0"/>
        <w:rPr>
          <w:del w:id="240" w:author="Julia Wallerce" w:date="2014-10-02T19:59:00Z"/>
        </w:rPr>
      </w:pPr>
      <w:del w:id="239" w:author="Julia Wallerce" w:date="2014-10-02T19:59:00Z">
        <w:r>
          <w:rPr/>
          <w:delText># of Vehicle Trips Reduced Through Programs : 1,263,507</w:delText>
        </w:r>
      </w:del>
    </w:p>
    <w:p>
      <w:pPr>
        <w:pStyle w:val="NoSpacing"/>
        <w:numPr>
          <w:ilvl w:val="0"/>
          <w:numId w:val="0"/>
        </w:numPr>
        <w:ind w:left="720" w:hanging="0"/>
        <w:rPr>
          <w:del w:id="242" w:author="Julia Wallerce" w:date="2014-10-02T19:59:00Z"/>
        </w:rPr>
      </w:pPr>
      <w:del w:id="241" w:author="Julia Wallerce" w:date="2014-10-02T19:59:00Z">
        <w:r>
          <w:rPr/>
          <w:delText xml:space="preserve">Carbon Dioxide (CO2)* Reduced (tons) : 4,673.74 </w:delText>
        </w:r>
      </w:del>
    </w:p>
    <w:p>
      <w:pPr>
        <w:pStyle w:val="NoSpacing"/>
        <w:numPr>
          <w:ilvl w:val="0"/>
          <w:numId w:val="0"/>
        </w:numPr>
        <w:ind w:left="720" w:hanging="0"/>
        <w:rPr>
          <w:del w:id="244" w:author="Julia Wallerce" w:date="2014-10-02T19:59:00Z"/>
        </w:rPr>
      </w:pPr>
      <w:del w:id="243" w:author="Julia Wallerce" w:date="2014-10-02T19:59:00Z">
        <w:r>
          <w:rPr/>
          <w:delText>Gallons of Gas Saved:  495,065</w:delText>
        </w:r>
      </w:del>
    </w:p>
    <w:p>
      <w:pPr>
        <w:pStyle w:val="NoSpacing"/>
        <w:numPr>
          <w:ilvl w:val="0"/>
          <w:numId w:val="0"/>
        </w:numPr>
        <w:ind w:left="720" w:hanging="0"/>
        <w:rPr>
          <w:del w:id="246" w:author="Julia Wallerce" w:date="2014-10-02T19:59:00Z"/>
        </w:rPr>
      </w:pPr>
      <w:del w:id="245" w:author="Julia Wallerce" w:date="2014-10-02T19:59:00Z">
        <w:r>
          <w:rPr/>
          <w:delText>Money Saved by Commuters: $2,156,143</w:delText>
        </w:r>
      </w:del>
    </w:p>
    <w:p>
      <w:pPr>
        <w:pStyle w:val="NoSpacing"/>
        <w:numPr>
          <w:ilvl w:val="0"/>
          <w:numId w:val="0"/>
        </w:numPr>
        <w:ind w:left="720" w:hanging="0"/>
        <w:rPr/>
      </w:pPr>
      <w:del w:id="247" w:author="Julia Wallerce" w:date="2014-10-02T19:59:00Z">
        <w:r>
          <w:rPr/>
          <w:delText>Shuttles:  Private Shuttle Investment : $14,089,583; Annual Shuttle Boardings 5,446,796</w:delText>
        </w:r>
      </w:del>
    </w:p>
    <w:p>
      <w:pPr>
        <w:pStyle w:val="NoSpacing"/>
        <w:ind w:left="720" w:hanging="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8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Grymek, Lauren" w:date="2014-09-26T08:57:00Z" w:initials="L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Will think of a catchy title</w:t>
      </w:r>
    </w:p>
  </w:comment>
  <w:comment w:id="0" w:author="Julia Wallerce" w:date="2014-09-30T15:29:00Z" w:initials="J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Of course!! This was not meant to  be the actual title</w:t>
      </w:r>
    </w:p>
  </w:comment>
  <w:comment w:id="3" w:author="Grymek, Lauren" w:date="2014-09-30T15:26:00Z" w:initials="L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There are 11 TMAs unless you are counting the Allston-Brighton TMA? </w:t>
      </w:r>
    </w:p>
  </w:comment>
  <w:comment w:id="2" w:author="Julia Wallerce" w:date="2014-09-30T15:29:00Z" w:initials="J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Yes we are including ABTMA</w:t>
      </w:r>
    </w:p>
  </w:comment>
  <w:comment w:id="4" w:author="Julia Wallerce" w:date="2014-09-26T08:57:00Z" w:initials="J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I added this part, it may be too long- want to get more bang for the buck in the first sentence and as written it is not very compelling about what TMAs actually go</w:t>
      </w:r>
    </w:p>
  </w:comment>
  <w:comment w:id="5" w:author="Grymek, Lauren" w:date="2014-09-26T08:57:00Z" w:initials="L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Just didn’t want to use the word Provide twice</w:t>
      </w:r>
    </w:p>
  </w:comment>
  <w:comment w:id="6" w:author="Grymek, Lauren" w:date="2014-09-26T08:57:00Z" w:initials="L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Not sure if you meant to include this, but I don’t want us to have a “cheeky” tone.</w:t>
      </w:r>
    </w:p>
  </w:comment>
  <w:comment w:id="7" w:author="Julia Wallerce" w:date="2014-09-30T15:40:00Z" w:initials="J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The "cheeky" phrase was just for internal use :)</w:t>
      </w:r>
    </w:p>
  </w:comment>
  <w:comment w:id="10" w:author="Grymek, Lauren" w:date="2014-09-26T08:57:00Z" w:initials="L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Think we need to be careful about this one, how many TMAs currently serve residential buildings? I know that’s a benefit to the elected officials but are the TMAs currently doing this?</w:t>
      </w:r>
    </w:p>
  </w:comment>
  <w:comment w:id="8" w:author="Jim Gascoigne" w:date="2014-09-30T16:29:00Z" w:initials="J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CRTMA works with an increasing number of residential buildings, but we also provide information for residents in East Cambridge, Cambridgeport, Area 4 neighborhoods surrounding Kendall Sqaure</w:t>
      </w:r>
    </w:p>
  </w:comment>
  <w:comment w:id="9" w:author="Julia Wallerce" w:date="2014-09-30T15:41:00Z" w:initials="J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Perhaps commuters is a better word than residents</w:t>
      </w:r>
    </w:p>
  </w:comment>
  <w:comment w:id="11" w:author="Julia Wallerce" w:date="2014-09-26T08:57:00Z" w:initials="J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it would be great if we had #s on this but we probably don't</w:t>
      </w:r>
    </w:p>
  </w:comment>
  <w:comment w:id="12" w:author="Julia Wallerce" w:date="2014-09-26T08:57:00Z" w:initials="J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maybe include a dollar comparison of the costs of running  a shuttle program independently versus as part of a TMA</w:t>
      </w:r>
    </w:p>
  </w:comment>
  <w:comment w:id="13" w:author="Julia Wallerce" w:date="2014-09-26T08:57:00Z" w:initials="J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An infographic for some of this would be fantastic! I don't have this software or skill, but could learn it, probably not by next week though....i bet someone in our group can make a simple infographic..</w:t>
      </w:r>
    </w:p>
  </w:comment>
  <w:comment w:id="14" w:author="Grymek, Lauren" w:date="2014-09-26T08:57:00Z" w:initials="L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MA will have to get approval from our members to use their company’s name. Fidelity is esp strict about thi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9:42:00Z</dcterms:created>
  <dc:creator>Julia Wallerce</dc:creator>
  <dc:description/>
  <dc:language>en-US</dc:language>
  <cp:lastModifiedBy>Julia Wallerce</cp:lastModifiedBy>
  <dcterms:modified xsi:type="dcterms:W3CDTF">2014-10-03T00:00:00Z</dcterms:modified>
  <cp:revision>10</cp:revision>
  <dc:subject/>
  <dc:title/>
</cp:coreProperties>
</file>